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kompletnej dokumentacji projektowo-kosztorysowej dla zadania inwestycyjnego pn. „Rozbudowa drogi powiatowej nr 2923C Kłobia – Szczytno od km 1+980 do km 6+915”, Nr zamówienia: ZP.272.1.37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14833410"/>
      <w:bookmarkEnd w:id="2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4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5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50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5-10-28T12:50:00Z</dcterms:modified>
  <cp:revision>2</cp:revision>
  <dc:subject/>
  <dc:title/>
</cp:coreProperties>
</file>